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7- Nationalism to Sectionalis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-2 The Age of Jackson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All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th to the Presidency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Indian Removal Act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National Bank –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nflict Over States’ Rights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Malden Public Schools</dc:creator>
  <dc:description/>
  <dc:language>en-US</dc:language>
  <cp:lastModifiedBy>mpstech</cp:lastModifiedBy>
  <cp:lastPrinted>2008-05-01T10:09:00Z</cp:lastPrinted>
  <dcterms:modified xsi:type="dcterms:W3CDTF">2013-02-25T14:11:00Z</dcterms:modified>
  <cp:revision>2</cp:revision>
  <dc:subject/>
  <dc:title>Questions/Comments/</dc:title>
</cp:coreProperties>
</file>